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восьм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августа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Думы городского округа Красноуфим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.09.2010 N 35/2 "Об утверждении Положения о финансовом управл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ородского округа Красноуфимск"(в редакции решений Думы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Красноуфимск от 28.10.2010 N 37/9, от 27.09.2012 N 67/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.04.2014 N 24/3, от 23.11.2023 № 33/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статьей 5.2 Федерального закона от  06.03.2006 N 35-ФЗ "О противодействии терроризму",  </w:t>
      </w:r>
      <w:r>
        <w:rPr>
          <w:rFonts w:cs="Liberation Serif" w:ascii="Liberation Serif" w:hAnsi="Liberation Serif"/>
        </w:rPr>
        <w:t xml:space="preserve"> руководствуясь статьями 23, 48, 49 и 50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. Внести в «Положение о финансовом управлении администрации городского округа Красноуфимск», утвержденное  </w:t>
      </w:r>
      <w:hyperlink r:id="rId3">
        <w:r>
          <w:rPr>
            <w:rStyle w:val="InternetLink"/>
            <w:rFonts w:cs="Liberation Serif" w:ascii="Liberation Serif" w:hAnsi="Liberation Serif"/>
          </w:rPr>
          <w:t>решение</w:t>
        </w:r>
      </w:hyperlink>
      <w:r>
        <w:rPr>
          <w:rFonts w:cs="Liberation Serif" w:ascii="Liberation Serif" w:hAnsi="Liberation Serif"/>
        </w:rPr>
        <w:t>м Думы городского округа Красноуфимск от 23.09.2010 N 35/2 (в редакции решений Думы городского округа Красноуфимск от 28.10.2010 N 37/9, от  27.09.2012 N 67/5, от 24.04.2014 N 24/3, от 23.11.2023 № 33/4) следующие изменения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дпункт 8 пункта 2 главы 2 исключить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ункты 41, 42, 43 главы 3 исключить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</w:rPr>
        <w:tab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Liberation Serif" w:ascii="Liberation Serif" w:hAnsi="Liberation Serif"/>
        </w:rPr>
        <w:tab/>
        <w:t>5. Контроль за исполнением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Р.Р. Гамалиев                                                    _________________ М.А. Конев</w:t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__»______________2025 года                                       «_______»______________2025 года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71&amp;n=116448&amp;date=14.11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3:00Z</dcterms:created>
  <dc:creator>Карпова</dc:creator>
  <dc:description/>
  <cp:keywords/>
  <dc:language>en-US</dc:language>
  <cp:lastModifiedBy>Елена</cp:lastModifiedBy>
  <cp:lastPrinted>2025-08-20T15:08:00Z</cp:lastPrinted>
  <dcterms:modified xsi:type="dcterms:W3CDTF">2025-08-20T10:08:00Z</dcterms:modified>
  <cp:revision>4</cp:revision>
  <dc:subject/>
  <dc:title> </dc:title>
</cp:coreProperties>
</file>